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9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4,0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629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9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2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6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9T05:58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