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1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2,4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781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76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1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1T06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