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13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64,7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193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7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91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09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13T06:11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