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18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28,6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894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2,04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67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02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18T05:02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