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21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27,2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898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2,02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66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24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21T05:24:00Z</dcterms:modified>
  <cp:revision>4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