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25-11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43,3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324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37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78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14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1-25T06:15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