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19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25,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3916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1,98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65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03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19T05:03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