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,0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18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 xml:space="preserve">2,41 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79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5T06:02:00Z</dcterms:modified>
  <cp:revision>6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