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07291819"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29052045"/>
            <w:bookmarkStart w:id="1" w:name="__Fieldmark__0_162905204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29052045"/>
            <w:bookmarkStart w:id="3" w:name="__Fieldmark__1_162905204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29052045"/>
            <w:bookmarkStart w:id="5" w:name="__Fieldmark__2_162905204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29052045"/>
            <w:bookmarkStart w:id="7" w:name="__Fieldmark__3_162905204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629052045"/>
            <w:bookmarkStart w:id="9" w:name="__Fieldmark__4_1629052045"/>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629052045"/>
            <w:bookmarkStart w:id="11" w:name="__Fieldmark__5_1629052045"/>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629052045"/>
            <w:bookmarkStart w:id="13" w:name="__Fieldmark__6_1629052045"/>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629052045"/>
            <w:bookmarkStart w:id="15" w:name="__Fieldmark__7_1629052045"/>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1629052045"/>
            <w:bookmarkStart w:id="17" w:name="__Fieldmark__8_1629052045"/>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1629052045"/>
            <w:bookmarkStart w:id="19" w:name="__Fieldmark__9_1629052045"/>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