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597237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809690357"/>
            <w:bookmarkStart w:id="1" w:name="__Fieldmark__0_809690357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809690357"/>
            <w:bookmarkStart w:id="3" w:name="__Fieldmark__1_809690357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809690357"/>
            <w:bookmarkStart w:id="5" w:name="__Fieldmark__2_809690357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809690357"/>
            <w:bookmarkStart w:id="8" w:name="__Fieldmark__3_809690357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809690357"/>
            <w:bookmarkStart w:id="10" w:name="__Fieldmark__4_809690357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809690357"/>
            <w:bookmarkStart w:id="12" w:name="__Fieldmark__5_809690357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809690357"/>
            <w:bookmarkStart w:id="14" w:name="__Fieldmark__6_809690357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809690357"/>
            <w:bookmarkStart w:id="16" w:name="__Fieldmark__7_809690357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809690357"/>
            <w:bookmarkStart w:id="18" w:name="__Fieldmark__8_809690357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809690357"/>
            <w:bookmarkStart w:id="20" w:name="__Fieldmark__9_809690357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809690357"/>
            <w:bookmarkStart w:id="22" w:name="__Fieldmark__10_809690357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809690357"/>
            <w:bookmarkStart w:id="24" w:name="__Fieldmark__11_809690357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