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24691106"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139442547"/>
            <w:bookmarkStart w:id="1" w:name="__Fieldmark__0_213944254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139442547"/>
            <w:bookmarkStart w:id="3" w:name="__Fieldmark__1_213944254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139442547"/>
            <w:bookmarkStart w:id="5" w:name="__Fieldmark__2_213944254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139442547"/>
            <w:bookmarkStart w:id="7" w:name="__Fieldmark__3_213944254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139442547"/>
            <w:bookmarkStart w:id="10" w:name="__Fieldmark__4_213944254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139442547"/>
            <w:bookmarkStart w:id="12" w:name="__Fieldmark__5_213944254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139442547"/>
            <w:bookmarkStart w:id="14" w:name="__Fieldmark__6_213944254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139442547"/>
            <w:bookmarkStart w:id="16" w:name="__Fieldmark__7_213944254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139442547"/>
            <w:bookmarkStart w:id="18" w:name="__Fieldmark__8_213944254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139442547"/>
            <w:bookmarkStart w:id="20" w:name="__Fieldmark__9_213944254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