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18"/>
          <w:szCs w:val="17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1111124757" r:id="rId2"/>
        </w:object>
      </w:r>
      <w:r>
        <w:rPr>
          <w:rFonts w:eastAsia="Arial"/>
          <w:sz w:val="18"/>
          <w:lang w:val="el-GR"/>
        </w:rPr>
        <w:t xml:space="preserve"> </w:t>
      </w:r>
      <w:r>
        <w:rPr>
          <w:sz w:val="18"/>
          <w:lang w:val="el-GR"/>
        </w:rPr>
        <w:t xml:space="preserve">ΕΛΛΗΝΙΚΗ ΔΗΜΟΚΡΑΤΙΑ/ </w:t>
      </w:r>
      <w:r>
        <w:rPr>
          <w:sz w:val="18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</w:rPr>
        <w:t>REPUBLIC</w:t>
      </w:r>
      <w:r>
        <w:rPr>
          <w:sz w:val="18"/>
          <w:lang w:val="el-GR"/>
        </w:rPr>
        <w:t>/ХЕЛЛЕНИЦ РЕПУБЛИЦ</w:t>
      </w:r>
    </w:p>
    <w:p>
      <w:pPr>
        <w:pStyle w:val="Normal"/>
        <w:rPr>
          <w:rFonts w:ascii="Times New Roman" w:hAnsi="Times New Roman" w:cs="Times New Roman"/>
          <w:sz w:val="18"/>
          <w:szCs w:val="17"/>
        </w:rPr>
      </w:pPr>
      <w:r>
        <w:rPr>
          <w:rFonts w:cs="Times New Roman" w:ascii="Times New Roman" w:hAnsi="Times New Roman"/>
          <w:sz w:val="18"/>
          <w:szCs w:val="17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7"/>
          <w:lang w:val="ru-RU"/>
        </w:rPr>
      </w:pPr>
      <w:r>
        <w:rPr>
          <w:rFonts w:cs="Times New Roman" w:ascii="Times New Roman" w:hAnsi="Times New Roman"/>
          <w:sz w:val="18"/>
          <w:szCs w:val="17"/>
          <w:lang w:val="ru-RU"/>
        </w:rPr>
      </w:r>
    </w:p>
    <w:p>
      <w:pPr>
        <w:pStyle w:val="Heading2"/>
        <w:rPr/>
      </w:pPr>
      <w:r>
        <w:rPr/>
        <w:t>ЗДРАВСТВЕН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СЕРТИФИКАТ</w:t>
      </w:r>
    </w:p>
    <w:p>
      <w:pPr>
        <w:pStyle w:val="Heading2"/>
        <w:rPr/>
      </w:pPr>
      <w:r>
        <w:rPr/>
        <w:t>за</w:t>
      </w:r>
      <w:r>
        <w:rPr>
          <w:b w:val="false"/>
        </w:rPr>
        <w:t xml:space="preserve"> </w:t>
      </w:r>
      <w:r>
        <w:rPr/>
        <w:t xml:space="preserve">пошиљке </w:t>
      </w:r>
      <w:r>
        <w:rPr>
          <w:lang w:val="sr-RS"/>
        </w:rPr>
        <w:t xml:space="preserve">бумбара (Bombus spp.)за извоз у Републику Србију </w:t>
      </w:r>
      <w:r>
        <w:rPr/>
        <w:t xml:space="preserve">намењених </w:t>
      </w:r>
      <w:r>
        <w:rPr>
          <w:lang w:val="sr-RS"/>
        </w:rPr>
        <w:t>за</w:t>
      </w:r>
      <w:r>
        <w:rPr/>
        <w:t xml:space="preserve"> опрашивањ</w:t>
      </w:r>
      <w:r>
        <w:rPr>
          <w:lang w:val="sr-RS"/>
        </w:rPr>
        <w:t>е</w:t>
      </w:r>
      <w:r>
        <w:rPr/>
        <w:t xml:space="preserve"> и оплодњ</w:t>
      </w:r>
      <w:r>
        <w:rPr>
          <w:lang w:val="sr-RS"/>
        </w:rPr>
        <w:t>у</w:t>
      </w:r>
      <w:r>
        <w:rPr/>
        <w:t xml:space="preserve"> поврћа</w:t>
      </w:r>
      <w:r>
        <w:rPr>
          <w:b w:val="false"/>
        </w:rPr>
        <w:t xml:space="preserve"> </w:t>
      </w:r>
      <w:r>
        <w:rPr>
          <w:b w:val="false"/>
          <w:lang w:val="ru-RU"/>
        </w:rPr>
        <w:t>/</w:t>
      </w:r>
    </w:p>
    <w:p>
      <w:pPr>
        <w:pStyle w:val="Heading2"/>
        <w:rPr/>
      </w:pPr>
      <w:r>
        <w:rPr/>
        <w:t>HEALTH CERTIFICATE</w:t>
      </w:r>
      <w:r>
        <w:rPr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  <w:t>for consignments of bumblebees (Bombus spp.) exported to the Republic of Serbia intended for  pollination and fertilization of vegetables /</w:t>
      </w:r>
    </w:p>
    <w:p>
      <w:pPr>
        <w:pStyle w:val="Heading2"/>
        <w:rPr>
          <w:lang w:val="el-GR"/>
        </w:rPr>
      </w:pPr>
      <w:r>
        <w:rPr>
          <w:lang w:val="el-GR"/>
        </w:rPr>
        <w:t>ΠΙΣΤΟΠΟΙΗΤΙΚΟ ΥΓΕΙΑΣ</w:t>
      </w:r>
    </w:p>
    <w:p>
      <w:pPr>
        <w:pStyle w:val="Heading2"/>
        <w:rPr/>
      </w:pPr>
      <w:r>
        <w:rPr>
          <w:lang w:val="el-GR"/>
        </w:rPr>
        <w:t>Για τις αποστολές βομβίνων (</w:t>
      </w:r>
      <w:r>
        <w:rPr>
          <w:lang w:val="en-US"/>
        </w:rPr>
        <w:t>Bombus</w:t>
      </w:r>
      <w:r>
        <w:rPr>
          <w:lang w:val="el-GR"/>
        </w:rPr>
        <w:t xml:space="preserve"> </w:t>
      </w:r>
      <w:r>
        <w:rPr>
          <w:lang w:val="en-US"/>
        </w:rPr>
        <w:t>spp</w:t>
      </w:r>
      <w:r>
        <w:rPr>
          <w:lang w:val="el-GR"/>
        </w:rPr>
        <w:t>.) που εξάγονται στη Δημοκρατία της Σερβίας με σκοπό την επικονίαση και γονιμοποίηση των λαχανικών</w:t>
      </w:r>
    </w:p>
    <w:p>
      <w:pPr>
        <w:pStyle w:val="Normal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shd w:fill="FFFFFF" w:val="clear"/>
        <w:ind w:left="4500" w:right="-785" w:hanging="450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COUNTRY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24"/>
          <w:lang w:val="hu-HU"/>
        </w:rPr>
        <w:t xml:space="preserve">/  ΧΩΡΑ    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>Ветеринарско уверење за извоз у Републику Србију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Veterinary certificate for export to the Republic of  Serbia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/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Κτηνιατρικό πιστοποιητικό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για 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εξαγωγή σ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Δημοκρατία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της Σερβίας</w:t>
      </w:r>
    </w:p>
    <w:tbl>
      <w:tblPr>
        <w:tblW w:w="1097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"/>
        <w:gridCol w:w="1720"/>
        <w:gridCol w:w="781"/>
        <w:gridCol w:w="1780"/>
        <w:gridCol w:w="691"/>
        <w:gridCol w:w="1713"/>
        <w:gridCol w:w="788"/>
        <w:gridCol w:w="1780"/>
        <w:gridCol w:w="889"/>
        <w:gridCol w:w="42"/>
        <w:gridCol w:w="17"/>
      </w:tblGrid>
      <w:tr>
        <w:trPr>
          <w:trHeight w:val="929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497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>Consignor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sr-CS"/>
              </w:rPr>
              <w:t>ποστολέ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ς</w:t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Name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Tel.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91" w:hRule="exact"/>
        </w:trPr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Λεπτομέρειε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προ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αποστολή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>Part I: De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4"/>
                <w:szCs w:val="14"/>
              </w:rPr>
              <w:t>ails of dispatched consignmen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 xml:space="preserve">  </w:t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entr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Style w:val="2Char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Κεντρική Αρμόδια Αρχή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731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Локални Надлежни орга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>Αρμόδια Τοπική Αρχή</w:t>
            </w:r>
          </w:p>
        </w:tc>
      </w:tr>
      <w:tr>
        <w:trPr>
          <w:trHeight w:val="2016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Прималац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signe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Παραλήπτ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el-GR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Tel.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sr-CS"/>
              </w:rPr>
              <w:t>.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1080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25.95pt" to="-1.45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ISO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порекла 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8425</wp:posOffset>
                      </wp:positionV>
                      <wp:extent cx="635" cy="635"/>
                      <wp:effectExtent l="6985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7.75pt" to="85pt,7.7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ταγωγή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Country of destina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Χώρα προορισμού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5.95pt" to="-1.8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es-ES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одредишт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  <w:t>Περιοχή προορισμού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</w:tr>
      <w:tr>
        <w:trPr>
          <w:trHeight w:val="3649" w:hRule="exact"/>
          <w:cantSplit w:val="true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Pla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Назив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ame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Address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  <w:lang w:val="sr-CS"/>
              </w:rPr>
            </w:r>
          </w:p>
        </w:tc>
      </w:tr>
      <w:tr>
        <w:trPr>
          <w:trHeight w:val="2261" w:hRule="exact"/>
        </w:trPr>
        <w:tc>
          <w:tcPr>
            <w:tcW w:w="5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Место утовар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Place of  loading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φόρτω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Address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</w:tc>
        <w:tc>
          <w:tcPr>
            <w:tcW w:w="5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4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Dat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Време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Tim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Ώρ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del w:id="1" w:author="Piotr Maciejczyk" w:date="2019-04-30T14:27:00Z"/>
        </w:rPr>
      </w:pPr>
      <w:del w:id="0" w:author="Piotr Maciejczyk" w:date="2019-04-30T14:27:00Z">
        <w:r>
          <w:rPr/>
        </w:r>
      </w:del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>Серијски број сертификата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i/>
          <w:color w:val="000000"/>
          <w:spacing w:val="-1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>/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ριθμό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ναφορά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του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πιστοποιητικού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"/>
        <w:gridCol w:w="5145"/>
        <w:gridCol w:w="2135"/>
        <w:gridCol w:w="2787"/>
      </w:tblGrid>
      <w:tr>
        <w:trPr>
          <w:trHeight w:val="1051" w:hRule="atLeast"/>
        </w:trPr>
        <w:tc>
          <w:tcPr>
            <w:tcW w:w="10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</w:t>
            </w:r>
          </w:p>
        </w:tc>
        <w:tc>
          <w:tcPr>
            <w:tcW w:w="51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transport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εταφοράς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Ав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Aeroplane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Брод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Ship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Железнички вагон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>Railway wago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Кам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hu-HU"/>
              </w:rPr>
              <w:t xml:space="preserve">Road vehicle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w w:val="107"/>
                <w:sz w:val="16"/>
                <w:szCs w:val="16"/>
                <w:lang w:val="nl-NL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 xml:space="preserve">Друг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sr-CS"/>
              </w:rPr>
              <w:t xml:space="preserve">Other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Άλλ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Identification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докуменат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Έγγραφ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 Републику Србиј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 xml:space="preserve">Entry BIP in the Republic of  Serbia / </w:t>
            </w:r>
            <w:r>
              <w:rPr>
                <w:rStyle w:val="2Char"/>
                <w:rFonts w:cs="Times New Roman" w:ascii="Times New Roman" w:hAnsi="Times New Roman"/>
                <w:b w:val="false"/>
                <w:i w:val="false"/>
                <w:color w:val="333333"/>
                <w:spacing w:val="-5"/>
                <w:sz w:val="16"/>
                <w:szCs w:val="16"/>
                <w:lang w:val="el-GR"/>
              </w:rPr>
              <w:t>ΣΥΚΕ</w:t>
            </w:r>
            <w:r>
              <w:rPr>
                <w:rStyle w:val="2Char"/>
                <w:rFonts w:cs="Arial"/>
                <w:b w:val="false"/>
                <w:i w:val="false"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εισόδου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τη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Δημοκρατία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ερβίας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9" w:hRule="atLeas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7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(еви) ЦИТЕС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No(s) of  CITES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CITES</w:t>
            </w:r>
          </w:p>
        </w:tc>
      </w:tr>
      <w:tr>
        <w:trPr>
          <w:trHeight w:val="1660" w:hRule="exac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 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mmodity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προιόντ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)</w:t>
            </w:r>
          </w:p>
        </w:tc>
      </w:tr>
      <w:tr>
        <w:trPr>
          <w:trHeight w:val="126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72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Опис роб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ο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  <w:lang w:val="el-GR"/>
              </w:rPr>
              <w:t>Ποσότητα</w:t>
            </w:r>
          </w:p>
        </w:tc>
      </w:tr>
      <w:tr>
        <w:trPr>
          <w:trHeight w:val="877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Број паке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Number of packages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ακέτων</w:t>
            </w:r>
          </w:p>
        </w:tc>
      </w:tr>
      <w:tr>
        <w:trPr>
          <w:trHeight w:val="1075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2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контејнеру/Број печа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taine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Se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φραγίδας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</w:t>
            </w:r>
          </w:p>
        </w:tc>
      </w:tr>
      <w:tr>
        <w:trPr>
          <w:trHeight w:val="402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0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1435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Роба одобрена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e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Φορτί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για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Биолошку контролу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pl-PL"/>
              </w:rPr>
              <w:t>biological control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βιολογικό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έλεγχο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5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Identification of the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ω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(Научно име)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Систем идентификациј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Идентификациони број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Latn-CS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Identification system  /                                             Identification number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Είδος / (Επιστημονική ονομασία)                                            Σύστημα αναγνώρισης                                                       Αριθμός αναγνώρισης</w:t>
            </w:r>
          </w:p>
        </w:tc>
      </w:tr>
    </w:tbl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14" w:hanging="0"/>
        <w:rPr>
          <w:lang w:val="el-GR"/>
          <w:ins w:id="3" w:author="jazgin" w:date="2019-04-30T14:29:00Z"/>
        </w:rPr>
      </w:pPr>
      <w:ins w:id="2" w:author="jazgin" w:date="2019-04-30T14:29:00Z">
        <w:r>
          <w:rPr>
            <w:lang w:val="el-GR"/>
          </w:rPr>
        </w:r>
      </w:ins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1"/>
          <w:sz w:val="16"/>
          <w:szCs w:val="16"/>
          <w:lang w:val="sr-CS"/>
        </w:rPr>
        <w:t>COUNTRY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046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114"/>
        <w:gridCol w:w="2537"/>
        <w:gridCol w:w="3009"/>
      </w:tblGrid>
      <w:tr>
        <w:trPr>
          <w:trHeight w:val="737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I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Информације о здрављ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Health information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2205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jc w:val="center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μήμα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fr-FR"/>
              </w:rPr>
              <w:t>Part II: Certification/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.1 Уверење о здравственом стању животиња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Anima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Healt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 xml:space="preserve">attestation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Βεβαίω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υγεία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ζώων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>Ја, доле потписани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RS"/>
              </w:rPr>
              <w:t xml:space="preserve"> званични ветеринар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овим потврђујем да животиње описане у Делу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 овог уверења испуњавају следеће услове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: /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, the undersigned 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hereby certif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that  the animals referred  to in Part I of this certificate meet the following requirements: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/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γώ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υπογεγραμμέν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πίσημ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 xml:space="preserve">με το παρόν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ότι τα ζώα που αναφέρονται στο Μέρος Ι του παρόντος πιστοποιητικού πληρούν τις ακόλουθες απαιτήσει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1 бумбар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bumblebe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βομβίνο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7" w:leader="none"/>
              </w:tabs>
              <w:ind w:left="420" w:hanging="372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  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долазе из одга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ивалишта које је под надзором и контролом надлежног орган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; 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reeding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supervis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ntroll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/  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προέρχον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γκατάστασ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κτροφής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οποί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ποπτεύεται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κ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λέγχε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την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μόδι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χή</w:t>
            </w:r>
          </w:p>
          <w:p>
            <w:pPr>
              <w:pStyle w:val="Normal"/>
              <w:shd w:fill="FFFFFF" w:val="clear"/>
              <w:ind w:left="418" w:right="72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долазе са подручја које у кругу од најмање 100 километара није подвргнуто било каквој забрани која је у вези са појављивањем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Еетиниозе (Aethina tumida)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и где ова зараза није присутна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ind w:left="418" w:right="72" w:hanging="66"/>
              <w:rPr/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come from an area of at least 100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km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radius which is no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subjec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any restrictions associate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i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ccurrenc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small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i/>
                <w:i/>
                <w:lang w:val="el-G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hive beetle (Aethina tumida) an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here 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infestation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absent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προέρχονται από μια περιοχή ακτίνας τουλάχιστον 100 χμ η οποία δεν υποβάλλεται σε κανένα περιορισμό λόγω εμφάνισης του μικρού σκαθαριού κυψέλης (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Aethina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tumida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) και στην οποία δεν υπάρχει τέτοια προσβολή</w:t>
            </w:r>
          </w:p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420" w:right="77" w:hanging="362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.2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материјал за паковање и храна су нови и нису били у контакту са болесним  инсектима, и све мере су предузете како би се избегло заражавање агенсима који изазивају болест или заразу инсекат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/ </w:t>
            </w:r>
          </w:p>
          <w:p>
            <w:pPr>
              <w:pStyle w:val="Normal"/>
              <w:shd w:fill="FFFFFF" w:val="clear"/>
              <w:ind w:left="360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ackag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materia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ccompany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signm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umblebee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e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or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m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ew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o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c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diseas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l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caution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v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ak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o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v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m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gen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aus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diseas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festation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υλικ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φορτί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βομβίν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ρο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νούρι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ολυσμέ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όλ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ληπτικά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έτρ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κειμέν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οφευχ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ιμόλ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θογόν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ράγοντε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σβολ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hd w:fill="FFFFFF" w:val="clear"/>
              <w:spacing w:lineRule="exact" w:line="245"/>
              <w:ind w:left="62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ветеринар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κτηνίατρος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___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>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(великим словима)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γράμμα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_______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Квалификација и звањ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Qualification and titl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Date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Ημερομηνία</w:t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16"/>
                <w:szCs w:val="16"/>
                <w:lang w:val="sr-CS"/>
              </w:rPr>
              <w:t>Печат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tam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Потпи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ignatur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Υπογραφή</w:t>
            </w:r>
          </w:p>
          <w:p>
            <w:pPr>
              <w:pStyle w:val="Normal"/>
              <w:shd w:fill="FFFFFF" w:val="clear"/>
              <w:spacing w:lineRule="exact" w:line="274"/>
              <w:ind w:left="58" w:right="77" w:hanging="0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type w:val="nextPage"/>
      <w:pgSz w:w="11906" w:h="16838"/>
      <w:pgMar w:left="1032" w:right="1402" w:gutter="0" w:header="0" w:top="36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w w:val="105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ps">
    <w:name w:val="hps"/>
    <w:basedOn w:val="DefaultParagraphFont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8:00Z</dcterms:created>
  <dc:creator>Sinisa.Kotur</dc:creator>
  <dc:description/>
  <dc:language>en-US</dc:language>
  <cp:lastModifiedBy>user</cp:lastModifiedBy>
  <cp:lastPrinted>1995-11-21T17:41:00Z</cp:lastPrinted>
  <dcterms:modified xsi:type="dcterms:W3CDTF">2020-01-22T09:48:00Z</dcterms:modified>
  <cp:revision>2</cp:revision>
  <dc:subject/>
  <dc:title/>
</cp:coreProperties>
</file>