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 w:eastAsia="en-US"/>
        </w:rPr>
      </w:pPr>
      <w:r>
        <w:rPr>
          <w:lang w:val="el-GR" w:eastAsia="en-US"/>
        </w:rPr>
        <w:object w:dxaOrig="205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85pt;margin-top:-12.6pt;width:45.7pt;height:38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975163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Η Γκαμπόν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 xml:space="preserve">GABON 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NISTRY OF RURAL DEVELOPMENT AND FOO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rtificate reference number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  <w:r>
              <w:rPr>
                <w:rFonts w:cs="Arial" w:ascii="Arial" w:hAnsi="Arial"/>
                <w:b/>
                <w:bCs/>
                <w:color w:val="000000"/>
                <w:lang w:val="fr-B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5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Address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ame: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625292732"/>
            <w:bookmarkStart w:id="1" w:name="__Fieldmark__0_362529273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625292732"/>
            <w:bookmarkStart w:id="3" w:name="__Fieldmark__1_362529273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625292732"/>
            <w:bookmarkStart w:id="5" w:name="__Fieldmark__2_362529273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625292732"/>
            <w:bookmarkStart w:id="8" w:name="__Fieldmark__3_3625292732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625292732"/>
            <w:bookmarkStart w:id="10" w:name="__Fieldmark__4_3625292732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625292732"/>
            <w:bookmarkStart w:id="12" w:name="__Fieldmark__5_3625292732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625292732"/>
            <w:bookmarkStart w:id="14" w:name="__Fieldmark__6_3625292732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η Γκαμπόν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ab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σότη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/ Description of commodity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625292732"/>
            <w:bookmarkStart w:id="16" w:name="__Fieldmark__7_3625292732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625292732"/>
            <w:bookmarkStart w:id="18" w:name="__Fieldmark__8_3625292732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625292732"/>
            <w:bookmarkStart w:id="20" w:name="__Fieldmark__9_3625292732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en-US"/>
              </w:rPr>
              <w:t xml:space="preserve"> 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625292732"/>
            <w:bookmarkStart w:id="22" w:name="__Fieldmark__10_3625292732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/ Type of packaging:   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η Γκαμπόν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For import into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ab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625292732"/>
            <w:bookmarkStart w:id="24" w:name="__Fieldmark__11_362529273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OD. DATE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926" w:gutter="0" w:header="284" w:top="384" w:footer="122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αι τα προϊόντα του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χ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3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hich at the date of issue of the certificate w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were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hich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a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ee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ept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ποί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κρέας πουλερικών και τα προϊόντα κρέατος πουλερικών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κρέας πουλερικών  και τα προϊόντα κρέατος πουλερικών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p>
      <w:pPr>
        <w:pStyle w:val="Normal"/>
        <w:rPr>
          <w:rStyle w:val="Hps"/>
          <w:rFonts w:ascii="Arial" w:hAnsi="Arial" w:cs="Arial"/>
          <w:vanish/>
          <w:sz w:val="20"/>
          <w:szCs w:val="20"/>
          <w:lang w:val="en-US"/>
        </w:rPr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  <w:lang w:val="en-US"/>
      </w:rPr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 xml:space="preserve">number: 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  <w:r>
      <w:rPr>
        <w:lang w:val="el-GR"/>
      </w:rPr>
      <w:t xml:space="preserve"> </w:t>
    </w:r>
    <w:r>
      <w:rPr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val="el-G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16:00Z</dcterms:created>
  <dc:creator>selinc</dc:creator>
  <dc:description/>
  <dc:language>en-US</dc:language>
  <cp:lastModifiedBy>user</cp:lastModifiedBy>
  <cp:lastPrinted>2018-11-27T12:04:00Z</cp:lastPrinted>
  <dcterms:modified xsi:type="dcterms:W3CDTF">2019-04-09T11:17:00Z</dcterms:modified>
  <cp:revision>3</cp:revision>
  <dc:subject/>
  <dc:title>VETERINARY HEALTH CERTIFICATE FOR DOMESTIC BOVINE ANIMALS INTENDED FOR IMMEDIATE SLAUGHTER AFTER IMPORTATION</dc:title>
</cp:coreProperties>
</file>