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03366329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925691163"/>
            <w:bookmarkStart w:id="1" w:name="__Fieldmark__0_3925691163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925691163"/>
            <w:bookmarkStart w:id="3" w:name="__Fieldmark__1_3925691163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925691163"/>
            <w:bookmarkStart w:id="5" w:name="__Fieldmark__2_3925691163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925691163"/>
            <w:bookmarkStart w:id="8" w:name="__Fieldmark__3_3925691163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925691163"/>
            <w:bookmarkStart w:id="10" w:name="__Fieldmark__4_3925691163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925691163"/>
            <w:bookmarkStart w:id="12" w:name="__Fieldmark__5_3925691163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925691163"/>
            <w:bookmarkStart w:id="14" w:name="__Fieldmark__6_3925691163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925691163"/>
            <w:bookmarkStart w:id="16" w:name="__Fieldmark__7_3925691163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925691163"/>
            <w:bookmarkStart w:id="18" w:name="__Fieldmark__8_3925691163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925691163"/>
            <w:bookmarkStart w:id="20" w:name="__Fieldmark__9_3925691163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925691163"/>
            <w:bookmarkStart w:id="22" w:name="__Fieldmark__10_3925691163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925691163"/>
            <w:bookmarkStart w:id="24" w:name="__Fieldmark__11_3925691163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