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36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2240280" cy="641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ΕΝΩΣΗ ΟΙΝΟΠΟΙΗΤΙΚΩΝ ΣΥΝΕΤΑΙΡΙΣΜΩΝ ΣΑΜΟ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ΜΑΛΑΓΑΡΙ, 83100, ΣΑΜΟ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0.55pt;mso-wrap-distance-left:9pt;mso-wrap-distance-right:0pt;mso-wrap-distance-top:0pt;mso-wrap-distance-bottom:0pt;margin-top:-1.95pt;mso-position-vertical-relative:text;margin-left:23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ΕΝΩΣΗ ΟΙΝΟΠΟΙΗΤΙΚΩΝ ΣΥΝΕΤΑΙΡΙΣΜΩΝ ΣΑΜΟ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ΜΑΛΑΓΑΡΙ, 83100, ΣΑΜΟ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ΟΙΝΟΠΟΙΗΤΙΚΩΝ ΣΥΝΕΤΑΙΡΙΣΜΩΝ ΣΑΜΟΥ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454/22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ΟΙΝΟΠΟΙΗΤΙΚΩΝ ΣΥΝΕΤΑΙΡΙΣΜΩΝ ΣΑΜΟΥ» με αρ. πρωτ 304454/22-5-09 (αρ. φακέλου 32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210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938"/>
        <w:gridCol w:w="1824"/>
        <w:gridCol w:w="1865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 xml:space="preserve"> </w:t>
        <w:tab/>
        <w:tab/>
        <w:tab/>
        <w:tab/>
        <w:tab/>
        <w:tab/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 xml:space="preserve">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26:00Z</cp:lastPrinted>
  <dcterms:modified xsi:type="dcterms:W3CDTF">2009-10-15T09:27:00Z</dcterms:modified>
  <cp:revision>51</cp:revision>
  <dc:subject/>
  <dc:title>                </dc:title>
</cp:coreProperties>
</file>