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5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81145</wp:posOffset>
                </wp:positionH>
                <wp:positionV relativeFrom="paragraph">
                  <wp:posOffset>43180</wp:posOffset>
                </wp:positionV>
                <wp:extent cx="3077845" cy="793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7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ΑΙΡ ΑΝΩΝΥΜΟΣ ΓΕΩΡΓΙΚΗ &amp; ΒΙΟΜΗΧΑΝΙΚΗ ΕΤΑΙΡΙ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ΧΛΜ ΡΟΔΟΥ ΛΙΝΔΟΥ 85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62.45pt;mso-wrap-distance-left:9pt;mso-wrap-distance-right:9pt;mso-wrap-distance-top:0pt;mso-wrap-distance-bottom:0pt;margin-top:3.4pt;mso-position-vertical-relative:text;margin-left:321.35pt;mso-position-horizontal-relative:page">
                <v:fill opacity="0f"/>
                <v:textbox inset="0in,0in,0in,0in">
                  <w:txbxContent>
                    <w:tbl>
                      <w:tblPr>
                        <w:tblW w:w="48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7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ΑΙΡ ΑΝΩΝΥΜΟΣ ΓΕΩΡΓΙΚΗ &amp; ΒΙΟΜΗΧΑΝΙΚΗ ΕΤΑΙΡΙ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ΧΛΜ ΡΟΔΟΥ ΛΙΝΔΟΥ 85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ΑΙΡ ΑΝΩΝΥΜΟΣ ΓΕΩΡΓΙΚΗ &amp; ΒΙΟΜΗΧΑΝΙΚΗ ΕΤΑΙΡΙΑ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17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ΑΙΡ ΑΝΩΝΥΜΟΣ ΓΕΩΡΓΙΚΗ &amp; ΒΙΟΜΗΧΑΝΙΚΗ ΕΤΑΙΡΙΑ» με αρ. πρωτ 304917/25-5-09  (αρ. φακέλου 28), στο πλαίσιο του μέτρου «Προώθηση οίνων σε αγορές τρίτων χωρών», 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345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95"/>
        <w:gridCol w:w="1824"/>
        <w:gridCol w:w="192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33:00Z</cp:lastPrinted>
  <dcterms:modified xsi:type="dcterms:W3CDTF">2009-10-15T09:34:00Z</dcterms:modified>
  <cp:revision>54</cp:revision>
  <dc:subject/>
  <dc:title>                </dc:title>
</cp:coreProperties>
</file>