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3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72560</wp:posOffset>
                </wp:positionH>
                <wp:positionV relativeFrom="paragraph">
                  <wp:posOffset>410845</wp:posOffset>
                </wp:positionV>
                <wp:extent cx="3108960" cy="802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6"/>
                            </w:tblGrid>
                            <w:tr>
                              <w:trPr/>
                              <w:tc>
                                <w:tcPr>
                                  <w:tcW w:w="489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ΓΕΩΡΓΙΚΕΣ ΕΠΙΧΕΙΡΗΣΕΙΣ ΑΛΑΓΝΙΟΥ ΑΕ-ΚΤΗΜΑ ΛΥΡΑΡΑΚΗ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41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ΓΕΩΡΓΙΟΥ ΠΑΠΑΝΔΡΕΟΥ 92, 71305 ΗΡΑΚΛΕΙΟ ΚΡΗΤ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63.2pt;mso-wrap-distance-left:9pt;mso-wrap-distance-right:9pt;mso-wrap-distance-top:0pt;mso-wrap-distance-bottom:0pt;margin-top:32.35pt;mso-position-vertical-relative:text;margin-left:312.8pt;mso-position-horizontal-relative:page">
                <v:fill opacity="0f"/>
                <v:textbox inset="0in,0in,0in,0in">
                  <w:txbxContent>
                    <w:tbl>
                      <w:tblPr>
                        <w:tblW w:w="4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6"/>
                      </w:tblGrid>
                      <w:tr>
                        <w:trPr/>
                        <w:tc>
                          <w:tcPr>
                            <w:tcW w:w="4896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ΓΕΩΡΓΙΚΕΣ ΕΠΙΧΕΙΡΗΣΕΙΣ ΑΛΑΓΝΙΟΥ ΑΕ-ΚΤΗΜΑ ΛΥΡΑΡΑΚΗ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41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ΓΕΩΡΓΙΟΥ ΠΑΠΑΝΔΡΕΟΥ 92, 71305 ΗΡΑΚΛΕΙΟ ΚΡΗΤ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center" w:pos="4156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ΓΕΩΡΓΙΚΕΣ ΕΠΙΧΕΙΡΗΣΕΙΣ ΑΛΑΓΝΙΟΥ ΑΕ-ΚΤΗΜΑ ΛΥΡΑΡΑΚΗ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678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ΓΕΩΡΓΙΚΕΣ ΕΠΙΧΕΙΡΗΣΕΙΣ ΑΛΑΓΝΙΟΥ ΑΕ-ΚΤΗΜΑ ΛΥΡΑΡΑΚΗ» με αρ. πρωτ 304678/25-5-09 (αρ. φακέλου 33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248.000€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995"/>
        <w:gridCol w:w="1710"/>
        <w:gridCol w:w="1865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25:00Z</cp:lastPrinted>
  <dcterms:modified xsi:type="dcterms:W3CDTF">2009-10-15T09:26:00Z</dcterms:modified>
  <cp:revision>51</cp:revision>
  <dc:subject/>
  <dc:title>                </dc:title>
</cp:coreProperties>
</file>