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 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2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41140</wp:posOffset>
                </wp:positionH>
                <wp:positionV relativeFrom="paragraph">
                  <wp:posOffset>-3175</wp:posOffset>
                </wp:positionV>
                <wp:extent cx="283337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2"/>
                            </w:tblGrid>
                            <w:tr>
                              <w:trPr/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«ΠΑΠΑΔΟΠΟΥΛΟΣ Ι.-ΚΑΛΑΙΤΖΙΔΗΣ Ι. ΟΕ (ΚΤΗΜΑ ΤΕΧΝΗ ΟΙΝΟΥ)»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41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ΙΚΡΟΧΩΡΙ ΔΡΑΜΑΣ 66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69.5pt;mso-wrap-distance-left:9pt;mso-wrap-distance-right:9pt;mso-wrap-distance-top:0pt;mso-wrap-distance-bottom:0pt;margin-top:-0.25pt;mso-position-vertical-relative:text;margin-left:318.2pt;mso-position-horizontal-relative:page">
                <v:fill opacity="0f"/>
                <v:textbox inset="0in,0in,0in,0in">
                  <w:txbxContent>
                    <w:tbl>
                      <w:tblPr>
                        <w:tblW w:w="4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2"/>
                      </w:tblGrid>
                      <w:tr>
                        <w:trPr/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«ΠΑΠΑΔΟΠΟΥΛΟΣ Ι.-ΚΑΛΑΙΤΖΙΔΗΣ Ι. ΟΕ (ΚΤΗΜΑ ΤΕΧΝΗ ΟΙΝΟΥ)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41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ΙΚΡΟΧΩΡΙ ΔΡΑΜΑΣ 66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ΠΑΠΑΔΟΠΟΥΛΟΣ Ι.-ΚΑΛΑΙΤΖΙΔΗΣ Ι. ΟΕ (ΚΤΗΜΑ ΤΕΧΝΗ ΟΙΝΟΥ)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860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ΠΑΠΑΔΟΠΟΥΛΟΣ Ι.-ΚΑΛΑΙΤΖΙΔΗΣ Ι. ΟΕ (ΚΤΗΜΑ ΤΕΧΝΗ ΟΙΝΟΥ)» με αρ. πρωτ 304860/25-5-09 (αρ. φακέλου 42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85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10"/>
        <w:gridCol w:w="1995"/>
        <w:gridCol w:w="186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7:00Z</cp:lastPrinted>
  <dcterms:modified xsi:type="dcterms:W3CDTF">2009-10-15T09:17:00Z</dcterms:modified>
  <cp:revision>62</cp:revision>
  <dc:subject/>
  <dc:title>                </dc:title>
</cp:coreProperties>
</file>