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0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9730</wp:posOffset>
                </wp:positionH>
                <wp:positionV relativeFrom="paragraph">
                  <wp:posOffset>-24765</wp:posOffset>
                </wp:positionV>
                <wp:extent cx="2927985" cy="1123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/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ΓΑΙΑ ΟΙΝΟΠΟΙΗΤΙΚΗ ΑΒΕΕ-ΑΓΡΟΤΟΒΙΟΜΗΧΑΝΙΚΗ ΟΙΝΟΠΟΙΗΤΙΚΗ ΑΡΚΑΔΙΑΣ-ΑΡΚΑΣ Α.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ΘΕΜΙΣΤΟΚΛΕΩΣ 22, 15122 ΜΑΡΟΥΣΙ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88.45pt;mso-wrap-distance-left:9pt;mso-wrap-distance-right:9pt;mso-wrap-distance-top:0pt;mso-wrap-distance-bottom:0pt;margin-top:-1.95pt;mso-position-vertical-relative:text;margin-left:329.9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/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ΓΑΙΑ ΟΙΝΟΠΟΙΗΤΙΚΗ ΑΒΕΕ-ΑΓΡΟΤΟΒΙΟΜΗΧΑΝΙΚΗ ΟΙΝΟΠΟΙΗΤΙΚΗ ΑΡΚΑΔΙΑΣ-ΑΡΚΑΣ Α.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ΘΕΜΙΣΤΟΚΛΕΩΣ 22, 15122 ΜΑΡΟΥΣΙ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ΓΑΙΑ ΟΙΝΟΠΟΙΗΤΙΚΗ ΑΒΕΕ-ΑΓΡΟΤΟΒΙΟΜΗΧΑΝΙΚΗ ΟΙΝΟΠΟΙΗΤΙΚΗ ΑΡΚΑΔΙΑΣ-ΑΡΚΑΣ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13/25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ΓΑΙΑ ΟΙΝΟΠΟΙΗΤΙΚΗ ΑΒΕΕ-ΑΓΡΟΤΟΒΙΟΜΗΧΑΝΙΚΗ ΟΙΝΟΠΟΙΗΤΙΚΗ ΑΡΚΑΔΙΑΣ-ΑΡΚΑΣ Α.Ε» με αρ. πρωτ 304913/25-5-09 (αρ. φακέλου 18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290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7614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596"/>
        <w:gridCol w:w="1596"/>
        <w:gridCol w:w="1464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5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9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45:00Z</cp:lastPrinted>
  <dcterms:modified xsi:type="dcterms:W3CDTF">2009-10-15T09:46:00Z</dcterms:modified>
  <cp:revision>51</cp:revision>
  <dc:subject/>
  <dc:title>                </dc:title>
</cp:coreProperties>
</file>