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>Αθήνα,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 15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54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center" w:pos="415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189730</wp:posOffset>
                </wp:positionH>
                <wp:positionV relativeFrom="paragraph">
                  <wp:posOffset>-3175</wp:posOffset>
                </wp:positionV>
                <wp:extent cx="2927985" cy="1089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1"/>
                            </w:tblGrid>
                            <w:tr>
                              <w:trPr>
                                <w:trHeight w:val="1716" w:hRule="atLeast"/>
                              </w:trPr>
                              <w:tc>
                                <w:tcPr>
                                  <w:tcW w:w="461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ΚΤΗΜΑ ΓΕΡΟΒΑΣΙΛΕΙΟΥ Α.Ε-ΚΤΗΜΑ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ΒΙΒΛΙΑ ΧΩΡΑ Α.Ε-Δ.&amp; Ε ΚΑΤΣΑΡΟΣ Ο.Ε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57500 ΕΠΑΝΟΜΗ ΘΕΣ/ΝΙΚ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85.8pt;mso-wrap-distance-left:9pt;mso-wrap-distance-right:9pt;mso-wrap-distance-top:0pt;mso-wrap-distance-bottom:0pt;margin-top:-0.25pt;mso-position-vertical-relative:text;margin-left:329.9pt;mso-position-horizontal-relative:page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1"/>
                      </w:tblGrid>
                      <w:tr>
                        <w:trPr>
                          <w:trHeight w:val="1716" w:hRule="atLeast"/>
                        </w:trPr>
                        <w:tc>
                          <w:tcPr>
                            <w:tcW w:w="4611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ΚΤΗΜΑ ΓΕΡΟΒΑΣΙΛΕΙΟΥ Α.Ε-ΚΤΗΜΑ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ΒΙΒΛΙΑ ΧΩΡΑ Α.Ε-Δ.&amp; Ε ΚΑΤΣΑΡΟΣ Ο.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57500 ΕΠΑΝΟΜΗ ΘΕΣ/ΝΙΚ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TextBody"/>
              <w:snapToGrid w:val="false"/>
              <w:ind w:left="973" w:hanging="973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ΚΤΗΜΑ ΓΕΡΟΒΑΣΙΛΕΙΟΥ Α.Ε - ΚΤΗΜΑ ΒΙΒΛΙΑ ΧΩΡΑ Α.Ε - Δ.&amp; Ε ΚΑΤΣΑΡΟΣ Ο.Ε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β) </w:t>
      </w:r>
      <w:r>
        <w:rPr>
          <w:rFonts w:cs="Arial"/>
        </w:rPr>
        <w:t>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/>
        <w:t xml:space="preserve"> (ΦΕΚ 98</w:t>
      </w:r>
      <w:r>
        <w:rPr>
          <w:vertAlign w:val="superscript"/>
        </w:rPr>
        <w:t xml:space="preserve"> </w:t>
      </w:r>
      <w:r>
        <w:rPr/>
        <w:t xml:space="preserve">Α’/22-04-2005). </w:t>
        <w:tab/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187 «Διορισμός Υπουργών και Υφυπουργών» (ΦΕΚ 214</w:t>
      </w:r>
      <w:r>
        <w:rPr>
          <w:vertAlign w:val="superscript"/>
        </w:rPr>
        <w:t xml:space="preserve"> </w:t>
      </w:r>
      <w:r>
        <w:rPr>
          <w:rFonts w:cs="Arial"/>
          <w:szCs w:val="22"/>
        </w:rPr>
        <w:t>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321464/16-09-09 (ΦΕΚ 2019/Β/17-09-09) ΚΥΑ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184/21-5-09 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ΚΤΗΜΑ ΓΕΡΟΒΑΣΙΛΕΙΟΥ Α.Ε-ΚΤΗΜΑ ΒΙΒΛΙΑ ΧΩΡΑ Α.Ε-Δ.&amp; Ε ΚΑΤΣΑΡΟΣ Ο.Ε» με αρ. πρωτ 304184/21-5-09 (αρ. φακέλου 2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 xml:space="preserve">με συνολική επιλέξιμη δαπάνη για τα έτη 2010-2012: 488.000€. </w:t>
      </w:r>
      <w:r>
        <w:rPr>
          <w:rFonts w:cs="Arial" w:ascii="Arial" w:hAnsi="Arial"/>
          <w:sz w:val="22"/>
          <w:szCs w:val="22"/>
        </w:rPr>
        <w:t>Το χρηματοδοτικό σχήμα του προγράμματος αναλύεται στον παρακάτω πίνακα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1824"/>
        <w:gridCol w:w="1824"/>
        <w:gridCol w:w="1922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 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ab/>
        <w:t xml:space="preserve"> 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/>
          <w:szCs w:val="22"/>
          <w:lang w:val="en-US"/>
        </w:rPr>
        <w:t>K</w:t>
      </w:r>
      <w:r>
        <w:rPr>
          <w:rFonts w:cs="Arial"/>
          <w:szCs w:val="22"/>
        </w:rPr>
        <w:t>. ΜΠΑΤΖΕΛΗ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3</cp:lastModifiedBy>
  <cp:lastPrinted>2009-10-15T12:39:00Z</cp:lastPrinted>
  <dcterms:modified xsi:type="dcterms:W3CDTF">2009-10-15T09:39:00Z</dcterms:modified>
  <cp:revision>62</cp:revision>
  <dc:subject/>
  <dc:title>                </dc:title>
</cp:coreProperties>
</file>