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46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72560</wp:posOffset>
                </wp:positionH>
                <wp:positionV relativeFrom="paragraph">
                  <wp:posOffset>89535</wp:posOffset>
                </wp:positionV>
                <wp:extent cx="3217545" cy="16998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7"/>
                            </w:tblGrid>
                            <w:tr>
                              <w:trPr>
                                <w:trHeight w:val="2337" w:hRule="atLeast"/>
                              </w:trPr>
                              <w:tc>
                                <w:tcPr>
                                  <w:tcW w:w="506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ΕΝΩΣΗ ¨ΚΤΗΜΑ ΣΚΟΥΡΑ ΟΙΝΟΠΟΙΙΑ Α.Ε - ΚΤΗΜΑ ΣΙΓΑΛΑ ΟΙΝΟΠΟΙΗΤΙΚΗ Α.Ε -ΚΤΗΜΑ ΑΛΦΑ Α.Ε¨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ΜΑΛΑΝΔΡΕΝΙ ΔΗΜΟΥ ΚΟΥΤΣΟΠΟΔΙΟΥ, 10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vertAlign w:val="superscript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 ΧΛΜ ΑΡΓΟΥΣ-ΣΤΕΡΝΑΣ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Τ.Κ. 212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5pt;height:133.85pt;mso-wrap-distance-left:9pt;mso-wrap-distance-right:9pt;mso-wrap-distance-top:0pt;mso-wrap-distance-bottom:0pt;margin-top:7.05pt;mso-position-vertical-relative:text;margin-left:312.8pt;mso-position-horizontal-relative:page">
                <v:fill opacity="0f"/>
                <v:textbox inset="0in,0in,0in,0in">
                  <w:txbxContent>
                    <w:tbl>
                      <w:tblPr>
                        <w:tblW w:w="50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7"/>
                      </w:tblGrid>
                      <w:tr>
                        <w:trPr>
                          <w:trHeight w:val="2337" w:hRule="atLeast"/>
                        </w:trPr>
                        <w:tc>
                          <w:tcPr>
                            <w:tcW w:w="5067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ΕΝΩΣΗ ¨ΚΤΗΜΑ ΣΚΟΥΡΑ ΟΙΝΟΠΟΙΙΑ Α.Ε - ΚΤΗΜΑ ΣΙΓΑΛΑ ΟΙΝΟΠΟΙΗΤΙΚΗ Α.Ε -ΚΤΗΜΑ ΑΛΦΑ Α.Ε¨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ΜΑΛΑΝΔΡΕΝΙ ΔΗΜΟΥ ΚΟΥΤΣΟΠΟΔΙΟΥ, 10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 ΧΛΜ ΑΡΓΟΥΣ-ΣΤΕΡΝΑ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Τ.Κ. 21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/>
        <w:t xml:space="preserve">       </w:t>
        <w:tab/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ΕΝΩΣΗ ¨ΚΤΗΜΑ ΣΚΟΥΡΑ ΟΙΝΟΠΟΙΙΑ Α.Ε -ΚΤΗΜΑ ΣΙΓΑΛΑ ΟΙΝΟΠΟΙΗΤΙΚΗ Α.Ε - ΚΤΗΜΑ ΑΛΦΑ Α.Ε¨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>Α’/22-04-2005).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321464/16-09-09 (ΦΕΚ 2019/Β/17-09-09) ΚΥΑ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740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ΕΝΩΣΗ ¨ΚΤΗΜΑ ΣΚΟΥΡΑ ΟΙΝΟΠΟΙΙΑ Α.Ε - ΚΤΗΜΑ ΣΙΓΑΛΑ ΟΙΝΟΠΟΙΗΤΙΚΗ Α.Ε - ΚΤΗΜΑ ΑΛΦΑ Α.Ε¨» με αρ. πρωτ 304740/25-5-09  (αρ. φακέλου 24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1012: 760.000€</w:t>
      </w:r>
      <w:r>
        <w:rPr>
          <w:rFonts w:cs="Arial" w:ascii="Arial" w:hAnsi="Arial"/>
          <w:sz w:val="22"/>
          <w:szCs w:val="22"/>
        </w:rPr>
        <w:t xml:space="preserve">. </w:t>
      </w:r>
      <w:r>
        <w:rPr/>
        <w:t>Το χρηματοδοτικό σχήμα του προγράμματος αναλύεται στον παρακάτω πίνακα:</w:t>
      </w:r>
    </w:p>
    <w:tbl>
      <w:tblPr>
        <w:tblW w:w="8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109"/>
        <w:gridCol w:w="1620"/>
        <w:gridCol w:w="2132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</w:r>
      <w:r>
        <w:rPr>
          <w:rFonts w:cs="Arial"/>
          <w:szCs w:val="22"/>
        </w:rPr>
        <w:t xml:space="preserve"> 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3</cp:lastModifiedBy>
  <cp:lastPrinted>2009-10-15T12:51:00Z</cp:lastPrinted>
  <dcterms:modified xsi:type="dcterms:W3CDTF">2009-10-15T09:51:00Z</dcterms:modified>
  <cp:revision>54</cp:revision>
  <dc:subject/>
  <dc:title>                </dc:title>
</cp:coreProperties>
</file>