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>Αθήνα,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 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53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89535</wp:posOffset>
                </wp:positionV>
                <wp:extent cx="2710815" cy="1123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9"/>
                            </w:tblGrid>
                            <w:tr>
                              <w:trPr/>
                              <w:tc>
                                <w:tcPr>
                                  <w:tcW w:w="426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Ε. Θ. ΜΩΡΑΙΤΗΣ Α.Ε-ΤΣΕΛΕΠΟΣ ΟΙΝΟΠΟΙΗΤΙΚΗ Α.Ε -ΣΕΜΕΛΗ ΑΓΡΟΤΙΚΗ ΟΙΝΟΠΟΙΗΤΙΚΗ Α.Ε -ΚΥΡ-ΓΙΑΝΝΗ Α.Ε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333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ΣΤΑΜΑΤΑ ΑΤΤΙΚΗΣ 145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88.45pt;mso-wrap-distance-left:9pt;mso-wrap-distance-right:9pt;mso-wrap-distance-top:0pt;mso-wrap-distance-bottom:0pt;margin-top:7.05pt;mso-position-vertical-relative:text;margin-left:349.85pt;mso-position-horizontal-relative:page">
                <v:fill opacity="0f"/>
                <v:textbox inset="0in,0in,0in,0in">
                  <w:txbxContent>
                    <w:tbl>
                      <w:tblPr>
                        <w:tblW w:w="4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9"/>
                      </w:tblGrid>
                      <w:tr>
                        <w:trPr/>
                        <w:tc>
                          <w:tcPr>
                            <w:tcW w:w="4269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Ε. Θ. ΜΩΡΑΙΤΗΣ Α.Ε-ΤΣΕΛΕΠΟΣ ΟΙΝΟΠΟΙΗΤΙΚΗ Α.Ε -ΣΕΜΕΛΗ ΑΓΡΟΤΙΚΗ ΟΙΝΟΠΟΙΗΤΙΚΗ Α.Ε -ΚΥΡ-ΓΙΑΝΝΗ Α.Ε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333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ΑΜΑΤΑ ΑΤΤΙΚΗΣ 145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333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Ε. Θ. ΜΩΡΑΙΤΗΣ Α.Ε - ΤΣΕΛΕΠΟΣ ΟΙΝΟΠΟΙΗΤΙΚΗ Α.Ε - ΣΕΜΕΛΗ ΑΓΡΟΤΙΚΗ ΟΙΝΟΠΟΙΗΤΙΚΗ Α.Ε - ΚΥΡ-ΓΙΑΝΝΗ Α.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>Α’/22-04-2005).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 », όπως τροποποιήθηκε με την αριθμ. 321464/16-09-09 (ΦΕΚ 2019/Β/17-09-09) ΚΥΑ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578/22-5-09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Ε. Θ. ΜΩΡΑΙΤΗΣ Α.Ε - ΤΣΕΛΕΠΟΣ ΟΙΝΟΠΟΙΗΤΙΚΗ Α.Ε -ΣΕΜΕΛΗ ΑΓΡΟΤΙΚΗ ΟΙΝΟΠΟΙΗΤΙΚΗ Α.Ε -ΚΥΡ-ΓΙΑΝΝΗ Α.Ε» με αρ. πρωτ 304578/22-5-09  (αρ. φακέλου 12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490.000€</w:t>
      </w:r>
      <w:r>
        <w:rPr>
          <w:rFonts w:cs="Arial" w:ascii="Arial" w:hAnsi="Arial"/>
          <w:sz w:val="22"/>
          <w:szCs w:val="22"/>
        </w:rPr>
        <w:t xml:space="preserve">. </w:t>
      </w:r>
      <w:r>
        <w:rPr/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34"/>
        <w:gridCol w:w="2132"/>
        <w:gridCol w:w="2132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1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5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0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66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39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4.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8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41:00Z</cp:lastPrinted>
  <dcterms:modified xsi:type="dcterms:W3CDTF">2009-10-15T09:41:00Z</dcterms:modified>
  <cp:revision>47</cp:revision>
  <dc:subject/>
  <dc:title>                </dc:title>
</cp:coreProperties>
</file>