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995007098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πληρωμή  υποχρεώσεων της Δράσης 4.2.1 «Μεταποίηση, εμπορία και ανάπτυξη με τελικό προϊόν εντός του Παραρτήματος Ι (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/ 4.2.2</w:t>
      </w:r>
      <w:r>
        <w:rPr>
          <w:rFonts w:cs="Times New Roman" w:ascii="Times New Roman" w:hAnsi="Times New Roman"/>
          <w:sz w:val="24"/>
          <w:szCs w:val="24"/>
        </w:rPr>
        <w:t xml:space="preserve"> «Μεταποίηση, εμπορία και ανάπτυξη με τελικό προϊόν εκτός του Παραρτήματος Ι ( μη 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 του Π.Α.Α. 2014-2020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5.1 ή Ε_5.2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Δ/νση Προγραμματισμού &amp; Επιχειρησιακών Προγραμμάτων/ ΔΑΟΠ  ότι για το σύνολο των Αιτήσεων προκαταβολής/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Δ/νση Προγραμματισμού &amp; Επιχειρησιακών Προγραμμάτων/ΔΑΟΠ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4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l-GR" w:eastAsia="zh-CN" w:bidi="ar-SA"/>
              </w:rPr>
              <w:t>Ύπαρξη φορολογ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5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l-GR" w:eastAsia="zh-CN" w:bidi="ar-SA"/>
              </w:rPr>
              <w:t>Ύπαρξη ασφαλιστ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Ε_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dc:language>en-US</dc:language>
  <cp:lastModifiedBy/>
  <cp:lastPrinted>2019-07-17T13:14:00Z</cp:lastPrinted>
  <dcterms:modified xsi:type="dcterms:W3CDTF">2019-11-07T08:34:17Z</dcterms:modified>
  <cp:revision>16</cp:revision>
  <dc:subject/>
  <dc:title> </dc:title>
</cp:coreProperties>
</file>